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6270</wp:posOffset>
            </wp:positionH>
            <wp:positionV relativeFrom="paragraph">
              <wp:posOffset>-280670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lang w:val="ro-RO"/>
        </w:rPr>
        <w:t>Direcția Dezvoltare Durabilă 2030</w:t>
        <w:tab/>
        <w:tab/>
        <w:tab/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Nr.80042/18.08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widowControl w:val="false"/>
        <w:autoSpaceDE w:val="false"/>
        <w:spacing w:lineRule="atLeast" w:line="23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62947928"/>
      <w:bookmarkStart w:id="1" w:name="_Hlk8000467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la Proiectul de Hotărâre privind modificarea Hotărârii Consiliului Local al Municipiului Bistrița nr.167/30.07.2025 privind aprobarea </w:t>
      </w:r>
      <w:bookmarkStart w:id="2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3" w:name="_Hlk162961394"/>
      <w:bookmarkStart w:id="4" w:name="_Hlk137108300"/>
      <w:r>
        <w:rPr>
          <w:rFonts w:cs="Arial" w:ascii="Arial" w:hAnsi="Arial"/>
          <w:sz w:val="28"/>
          <w:szCs w:val="28"/>
          <w:lang w:val="ro-RO"/>
        </w:rPr>
        <w:t>„Reabilitare și modernizare Grădinița cu program prelungit Trenulețul Veseliei, strada Rodnei nr. 3, municipiul Bistrița și a cheltuielilor legate de proiect</w:t>
      </w:r>
      <w:bookmarkEnd w:id="3"/>
      <w:bookmarkEnd w:id="4"/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2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bookmarkStart w:id="5" w:name="_Hlk162947928"/>
      <w:bookmarkStart w:id="6" w:name="_Hlk80004677"/>
      <w:bookmarkStart w:id="7" w:name="_Hlk137111287"/>
      <w:bookmarkEnd w:id="5"/>
      <w:bookmarkEnd w:id="6"/>
      <w:bookmarkEnd w:id="7"/>
      <w:r>
        <w:rPr>
          <w:rFonts w:cs="Arial" w:ascii="Arial" w:hAnsi="Arial"/>
          <w:bCs/>
          <w:sz w:val="28"/>
          <w:szCs w:val="28"/>
          <w:lang w:val="ro-RO" w:eastAsia="en-US"/>
        </w:rPr>
        <w:t>Primăria municipiului Bistrița a depus la finanțare în data de 27.03.2024, proiectul</w:t>
      </w:r>
      <w:r>
        <w:rPr>
          <w:rFonts w:cs="Arial" w:ascii="Arial" w:hAnsi="Arial"/>
          <w:sz w:val="28"/>
          <w:szCs w:val="28"/>
          <w:lang w:val="ro-RO"/>
        </w:rPr>
        <w:t xml:space="preserve"> „Reabilitare și modernizare Grădinița cu program prelungit Trenulețul Veseliei, strada Rodnei nr. 3, municipiul Bistrița”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, în cadrul apelului de proiecte numărul </w:t>
      </w:r>
      <w:r>
        <w:rPr>
          <w:rFonts w:cs="Arial" w:ascii="Arial" w:hAnsi="Arial"/>
          <w:sz w:val="28"/>
          <w:szCs w:val="28"/>
          <w:lang w:val="ro-RO"/>
        </w:rPr>
        <w:t>PRNV/2023/621.A/1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Proiectul, pentru care s-a demarat etapa de contractare, a fost aprobat prin Hotărârea Consiliului Local al Municipiului Bistrița nr.167/30.07.2025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n proiect se propun: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crări privind partea de arhitectură, amenajări, dotări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crări privind partea de structură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crări de reabilitare termică a anvelopei;</w:t>
      </w:r>
    </w:p>
    <w:p>
      <w:pPr>
        <w:pStyle w:val="Default"/>
        <w:numPr>
          <w:ilvl w:val="0"/>
          <w:numId w:val="2"/>
        </w:numPr>
        <w:tabs>
          <w:tab w:val="left" w:pos="72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Lucrări de reabilitare termică a sistemului de încălzire/a sistemului de furnizare a apei calde de consum;</w:t>
      </w:r>
    </w:p>
    <w:p>
      <w:pPr>
        <w:pStyle w:val="Default"/>
        <w:numPr>
          <w:ilvl w:val="0"/>
          <w:numId w:val="2"/>
        </w:numPr>
        <w:tabs>
          <w:tab w:val="left" w:pos="720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crări de instalare/reabilitare/modernizare a sistemelor de climatizare, ventilare naturală și ventilare mecanică pentru asigurarea calității aerului interior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crări de reabilitare/modernizare a instalației de iluminat în clădiri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istem de management energetic integrat pentru clădiri;</w:t>
      </w:r>
    </w:p>
    <w:p>
      <w:pPr>
        <w:pStyle w:val="Default"/>
        <w:numPr>
          <w:ilvl w:val="0"/>
          <w:numId w:val="2"/>
        </w:numPr>
        <w:tabs>
          <w:tab w:val="left" w:pos="720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alarea unor sisteme alternative de producere a energiei electrice și/ sau termice pentru consum propriu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lte tipuri de lucrări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bookmarkStart w:id="8" w:name="_Hlk137111287"/>
      <w:bookmarkEnd w:id="8"/>
      <w:r>
        <w:rPr>
          <w:rFonts w:cs="Arial" w:ascii="Arial" w:hAnsi="Arial"/>
          <w:color w:val="FF0000"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>V</w:t>
      </w:r>
      <w:r>
        <w:rPr>
          <w:rFonts w:cs="Arial" w:ascii="Arial" w:hAnsi="Arial"/>
          <w:sz w:val="28"/>
          <w:szCs w:val="28"/>
          <w:lang w:val="ro-RO"/>
        </w:rPr>
        <w:t>aloarea totală a proiectului aprobată inițial a fost de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 16.220.752,90 lei inclusiv TVA, </w:t>
      </w:r>
      <w:r>
        <w:rPr>
          <w:rFonts w:cs="Arial" w:ascii="Arial" w:hAnsi="Arial"/>
          <w:sz w:val="28"/>
          <w:szCs w:val="28"/>
          <w:lang w:val="ro-RO"/>
        </w:rPr>
        <w:t>din care valoarea eligibilă - 13.579.563,74 lei iar valoarea neeligibilă - 2.641.189,16 lei. Contribuția proprie în proiect a fost de 2.912.780,43 lei, din care valoarea cheltuielilor neeligibile - 2.641.189,16 lei iar cofinanțarea din partea municipiului Bistrița, 2% din valoarea eligibilă a proiectului - 271.591,27 lei.</w:t>
      </w:r>
    </w:p>
    <w:p>
      <w:pPr>
        <w:pStyle w:val="Default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 urmare a Instrucțiunii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, este necesară actualizarea TVA-ului, cu noua valoare de 21% față de 19%, valoarea aplicată la data aprobării proiectului.</w:t>
      </w:r>
    </w:p>
    <w:p>
      <w:pPr>
        <w:pStyle w:val="Default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bookmarkStart w:id="9" w:name="_Hlk206513215"/>
      <w:bookmarkEnd w:id="9"/>
      <w:r>
        <w:rPr>
          <w:rFonts w:cs="Arial" w:ascii="Arial" w:hAnsi="Arial"/>
          <w:sz w:val="28"/>
          <w:szCs w:val="28"/>
          <w:lang w:val="ro-RO"/>
        </w:rPr>
        <w:t xml:space="preserve">Astfel, valoarea totală actualizată a proiectului este de 16.493.370,60  lei inclusiv TVA, din care valoarea eligibilă – 13.807.791,70 lei inclusiv TVA iar valoarea neeligibilă - 2.685.578,89 lei inclusiv TVA. Contribuția proprie în proiect actualizată este de 2.961.734,72 lei inclusiv TVA, din care valoarea cheltuielilor neeligibile - 2.685.578,89 lei inclusiv TVA și iar cofinanțarea din partea municipiului Bistrița - în cuantum de 2% din valoarea eligibilă a proiectului, 276.155,83 lei inclusiv TVA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bookmarkStart w:id="10" w:name="_Hlk206513215"/>
      <w:bookmarkEnd w:id="10"/>
      <w:r>
        <w:rPr>
          <w:rFonts w:cs="Arial" w:ascii="Arial" w:hAnsi="Arial"/>
          <w:color w:val="000000"/>
          <w:sz w:val="28"/>
          <w:szCs w:val="28"/>
          <w:lang w:val="ro-RO" w:eastAsia="ro-RO"/>
        </w:rPr>
        <w:t>Modificările operate se regăsesc în tabelul următor:</w:t>
      </w:r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color w:val="000000"/>
          <w:sz w:val="8"/>
          <w:szCs w:val="8"/>
          <w:lang w:val="ro-RO" w:eastAsia="ro-RO"/>
        </w:rPr>
      </w:pPr>
      <w:r>
        <w:rPr>
          <w:rFonts w:cs="Arial" w:ascii="Arial" w:hAnsi="Arial"/>
          <w:color w:val="000000"/>
          <w:sz w:val="8"/>
          <w:szCs w:val="8"/>
          <w:lang w:val="ro-RO" w:eastAsia="ro-RO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091"/>
        <w:gridCol w:w="2318"/>
        <w:gridCol w:w="202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bookmarkStart w:id="11" w:name="_Hlk206485584"/>
            <w:bookmarkEnd w:id="11"/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Nr. crt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Categorie buge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Valoare cu TV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aprobată prin HCL 167/30.07.202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(lei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Valoare cu TV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ropusă spre aproba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(lei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Valoare totala proiect, din care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lang w:val="ro-RO" w:eastAsia="ro-RO"/>
              </w:rPr>
              <w:t>16.220.752,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lang w:val="ro-RO" w:eastAsia="ro-RO"/>
              </w:rPr>
              <w:t>16.493.370,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.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Valoare totală eligibil</w:t>
            </w: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13.579.563,7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8"/>
                <w:szCs w:val="28"/>
                <w:lang w:val="ro-RO" w:eastAsia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13.807.791,7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.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aloare totală neeligibil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.641.189,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8"/>
                <w:szCs w:val="28"/>
                <w:lang w:val="ro-RO" w:eastAsia="ro-RO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.685.578,8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Contributie proprie, din care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2.912.780,4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ro-RO"/>
              </w:rPr>
              <w:t>2.961.734,7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.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Contributia proprie la cheltuielile eligibile (2%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71.591,2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76.155,8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.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Contributia aferenta cheltuielilor neeligibil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.641.189,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/>
              </w:rPr>
              <w:t>2.685.578,89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Față de aspectele prezentate anterior, constatăm că sunt îndeplinite condițiile legale pentru supunerea spre dezbatere și adoptare a proiectului de hotărâre privind modificarea Hotărârii Consiliului Local al Municipiului Bistrița nr.167/30.07.2025 privind aprobarea proiectului „Reabilitare și modernizare Grădinița cu program prelungit Trenulețul Veseliei, strada Rodnei nr. 3, municipiul Bistrița și a cheltuielilor legate de proiect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bookmarkStart w:id="12" w:name="_Hlk74132859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ția Dezvoltare Durabilă 2030 </w:t>
        <w:tab/>
        <w:tab/>
        <w:t>Direcția Economică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Director executiv, </w:t>
        <w:tab/>
        <w:t xml:space="preserve">                         </w:t>
        <w:tab/>
        <w:t xml:space="preserve">   Director executiv</w:t>
      </w:r>
      <w:r>
        <w:rPr>
          <w:rFonts w:cs="Arial" w:ascii="Arial" w:hAnsi="Arial"/>
          <w:b/>
          <w:bCs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>L</w:t>
      </w:r>
      <w:r>
        <w:rPr>
          <w:rFonts w:cs="Arial" w:ascii="Arial" w:hAnsi="Arial"/>
          <w:b/>
          <w:bCs/>
          <w:sz w:val="28"/>
          <w:szCs w:val="28"/>
          <w:lang w:val="ro-RO"/>
        </w:rPr>
        <w:t>iliana Coceșiu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 </w:t>
        <w:tab/>
        <w:tab/>
        <w:tab/>
        <w:tab/>
        <w:t xml:space="preserve">     Nicolae Scurtu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bookmarkStart w:id="13" w:name="_Hlk74132859"/>
      <w:r>
        <w:rPr>
          <w:rFonts w:cs="Arial" w:ascii="Arial" w:hAnsi="Arial"/>
          <w:b/>
          <w:bCs/>
          <w:sz w:val="28"/>
          <w:szCs w:val="28"/>
          <w:lang w:val="ro-RO"/>
        </w:rPr>
        <w:t>C.L./M.A./2 ex.</w:t>
      </w:r>
      <w:bookmarkEnd w:id="13"/>
    </w:p>
    <w:sectPr>
      <w:footerReference w:type="default" r:id="rId3"/>
      <w:type w:val="nextPage"/>
      <w:pgSz w:w="12240" w:h="15840"/>
      <w:pgMar w:left="1411" w:right="806" w:gutter="0" w:header="0" w:top="720" w:footer="23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3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color w:val="FF000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color w:val="FF000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Object">
    <w:name w:val="obje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4:00Z</dcterms:created>
  <dc:creator>popescu</dc:creator>
  <dc:description/>
  <cp:keywords/>
  <dc:language>en-US</dc:language>
  <cp:lastModifiedBy>Mihaela SUSTER</cp:lastModifiedBy>
  <cp:lastPrinted>2023-06-09T09:51:00Z</cp:lastPrinted>
  <dcterms:modified xsi:type="dcterms:W3CDTF">2025-08-19T13:28:00Z</dcterms:modified>
  <cp:revision>99</cp:revision>
  <dc:subject/>
  <dc:title> </dc:title>
</cp:coreProperties>
</file>